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823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514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0539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61534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